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69262117"/>
      <w:bookmarkStart w:id="1" w:name="__Fieldmark__0_30692621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69262117"/>
      <w:bookmarkStart w:id="3" w:name="__Fieldmark__1_30692621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7-22T06:14:00Z</dcterms:modified>
  <cp:revision>27</cp:revision>
  <dc:subject/>
  <dc:title>Nadleśnictwo Złotów</dc:title>
</cp:coreProperties>
</file>